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 O M ^ N I A </w:t>
        <w:tab/>
        <w:tab/>
        <w:tab/>
        <w:tab/>
        <w:tab/>
        <w:t xml:space="preserve">                             - P R O I E CT 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organigramei ]i a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 ___ august  2005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Expunerea de motive [nregistrat` la nr. 5979 din 04 iulie 2005, prin care se propune modificarea organigramei ]i a statului de func\ii ale Serviciului Public Comunitar Jude\ean de Eviden\` a Persoanelor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l Direc\iei Economice [nregistrat la nr. 5980 din 04 iulie 2005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dispozi\iile art. 104 din Legea administra\iei publice locale nr. 215/2001, cu modific`rile ]i complet`rile ulterioare ]i art.2 alin (3), art.90 ]i art. XVI alin.(4) din Legea nr.188/1999, privind Statutul func\ionarilor publici, republicat`, cu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^ R E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sz w:val="28"/>
        </w:rPr>
        <w:t xml:space="preserve"> Se aprob` modificarea organigramei ]i a statului de func\ii ale Serviciului Public Comunitar Jude\ean de Eviden\` a Persoanelor V@lcea, potrivit anexelor nr. 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Pe data prezentei hot`r@ri []i [nceteaz` aplicabilitatea prevederile cuprinse [n anexele nr. 1 ]i 2 la Hot`r@rea Consiliului Jude\ean V@lcea nr. 29 din 27 februarie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erviciului Public Comunitar Jude\ean de Eviden\` a Persoanelor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3"/>
        <w:ind w:firstLine="720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Prezenta hot`r@re a fost adoptat` cu respectarea prevederilor art. 109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vizat pentru legalitate:</w:t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IZAT:</w:t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Director Executiv,</w:t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anolea P[rvulescu Ion</w:t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 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</w:r>
    </w:p>
    <w:p>
      <w:pPr>
        <w:pStyle w:val="Heading3"/>
        <w:rPr/>
      </w:pPr>
      <w:r>
        <w:rPr/>
        <w:t>Nr. 5980 din 04.07.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 de func\ii ale Serviciului Public Comunita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Jude\ean 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Prin expunerea de motive [nregistrat` la nr.5979 din 04.07.2005 , se propune  adoptarea hot`r@rii privind modificarea organigramei ]i statului de func\ii ale Serviciului Public Comunitar Jude\ean de Eviden\` a Persoanelor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104 alin. (1) lit.”b” din Legea administra\iei publice locale nr. 215/2001, cu modific`rile ]i complet`rile ulterioare, consiliul  jude\ean aprob`, la propunerea pre]edintelui, num`rul de personal, [n limitele 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@t prive]te motivarea [n drept a propunerilor de modificare a structurii organizatorice a Serviciului Public Comunitar Jude\ean de Eviden\` a Persoanelor V@lcea ]i de stabilire a unor func\ii publice de execu\ie ]i de conducere [n cadrul acestui serviciu public de interes jude\ean, ar`t`m  c` hot`r@rea []i g`se]te suportul  legal [n prevederile  art.2 alin.(3) din Legea nr. 188/1999 privind Statutul func\ioanarilor publici, republicat`, cu modific`rile ulterioare, unde se reg`sesc activit`\ile desf`]urate de func\ionarii publici care implic` exercitarea prerogativelor  de putere public`, precum ]i ale art. XVI alin.(4) din lege, potrivit c`rora num`rul  total al func\iilor publice corespunz`toare categoriei func\ionarilor publici de conducere din cadrul fiec`rei autorit`\i sau institu\ii publice este de maximum 12% din num`rul total al func\iilor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, de asemenea, c` potrivit art. 90 din Legea nr. 180/1999, republicat`, cu modific`rile ulterioare, func\iile publice se stabilesc pentru fiecare autoritate sau institu\ie public` , [n parte, de conduc`torul acesteia ori prin hot`r@re a consiliului jude\ean, pe baza activit`\ilor prev`zute la art. 2 alin.(1) ]i (3) ]i cu avizul Agen\iei Na\ionale a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DIRECTOR EXECUTIV,</w:t>
        <w:tab/>
        <w:t xml:space="preserve">   COMP.ORGANIZARE,SALARIZ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PERSONAL, PERFEC|ION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Mircea C-tin Predescu</w:t>
        <w:tab/>
        <w:t xml:space="preserve"> </w:t>
        <w:tab/>
        <w:t xml:space="preserve">             Maxim Man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3"/>
        <w:rPr/>
      </w:pPr>
      <w:r>
        <w:rPr/>
        <w:t>Nr. 5979 din 04.07.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 de func\ii ale Serviciului Public Comunita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Jude\ean 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Ordonan\ei Guvernului nr.84/2001 privind [nfiin\area, organizarea ]i func\ionarea serviciilor publice comunitare de eviden\` a persoanelor, aprobat`, cu modific`ri ]i complet`ri, prin Legea nr. 372/2002 ]i Hot`r@rii Guvernului  nr. 2104/2004 pentru aprobarea Metodologiei privind criteriile de dimensionare a num`rului de func\ii din aparatul serviciilor publice comunitare de eviden\` a persoanelor, constituirea patrimoniului ]i managementului resurselor umane, financiare ]i materiale, prin Hot`r@rea Consiliului Jude\ean V@lcea nr. 29 din februarie 2005, a fost [nfiin\at  Serviciul Public Comunitar Jude\ean de Eviden\` a Persoanelor V@lcea, ca serviciu public de interes jude\ean cu personalitate juridic`, prin reorganizarea Compartimentului de Stare Civil` din aparatul propriu de specialitate al Consiliului Jude\ean V@lcea ]i a Biroului de Eviden\a Popula\iei din cadrul Serviciului Jude\ean de Eviden\a Informatizat` a Persoanei din structura Ministerului Administra\iei ]i Intern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ca Serviciul Public Comunitar Jude\ean de Eviden\` a Persoanelor V@lcea s`-]i poat`  desf`]ura activitatea, prin Hot`r@rea Consiliului Jude\ean V@lcea nr. 29 din 7 februarie 2004, s-a aprobat organigrama, statul de func\ii ]i Regulamentul de organizare ]i func\ionare ale acestu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u adresa nr. 14 din 04.07.2005, conducerea Serviciului Public Comunitar Jude\ean de Eviden\` a Persoanelor V@lcea propune aprobarea  organigramei ]i a statului de func\ii ale acestei institu\ii  publice, cu urm`toarele modific`ri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</w:t>
      </w:r>
      <w:r>
        <w:rPr>
          <w:rFonts w:cs="ArialUpR" w:ascii="ArialUpR" w:hAnsi="ArialUpR"/>
          <w:sz w:val="28"/>
        </w:rPr>
        <w:t xml:space="preserve"> Modificarea calit`\ii postului aferent func\iei de execu\ie de consilier I A (pozi\ia nr. 2 din Statul de func\ii) [n func\ia public` de consilier, clasa I, gradul profesional superior, treapta 1 de salar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2.</w:t>
      </w:r>
      <w:r>
        <w:rPr>
          <w:rFonts w:cs="ArialUpR" w:ascii="ArialUpR" w:hAnsi="ArialUpR"/>
          <w:sz w:val="28"/>
        </w:rPr>
        <w:t xml:space="preserve"> Modificarea calit`\ii posturilor aferente func\iilor, [n regim contractual, de referent I A (pozi\iile 4-7 din statul de func\ii) [n func\ii publice de referent, clasa a-III-a, gradul profesional superior, treapta 1 de salar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pe aceste func\ii publice vor fi [ncadra\i func\ionarii publici cu statut special, care provin de la Biroul de eviden\` a popula\iei din Serviciul Jude\ean de Eviden\` Informatizat` a Persoanei (poli\i]ti deta]a\i de la Ministerul Administra\iei ]i Internelor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 xml:space="preserve">3. </w:t>
      </w:r>
      <w:r>
        <w:rPr>
          <w:rFonts w:cs="ArialUpR" w:ascii="ArialUpR" w:hAnsi="ArialUpR"/>
          <w:sz w:val="28"/>
        </w:rPr>
        <w:t>Modificarea calit`\ii posturilor aferente func\iilor ([n regim contractual) de inspector de specialitate I ]i referent II ( pozi\iile 9 ]i 10 din statul de func\ii), din cadrul Compartimentului Ghi]eu Unic, [n func\ii publice  de consilier , clasa I, gradul profesional superior, treapta 3 de salarizare, respectiv de referent, clasa a III a, gradul profesional superior, treapta 3 de salarizare.</w:t>
      </w:r>
    </w:p>
    <w:p>
      <w:pPr>
        <w:pStyle w:val="TextBody"/>
        <w:rPr/>
      </w:pPr>
      <w:r>
        <w:rPr/>
        <w:tab/>
        <w:t>Atribu\iile prev`zute [n Regulamentul de organizare ]i func\ionare a Serviciului Public Comunitar Jude\ean de Eviden\` a Persoanelor V@lcea pentru Compartimentul “Ghi]eu Unic”  ]i activit`\ile ce trebuie desf`]urate de personalul acestui compartiment, implic` exercitarea prerogativelor de putere public`, [nscriindu-se printre cele prev`zute la art. 2 alin.(3) din Legea nr. 188/ 1999 privind Statutul func\ionarilor publici, republicat`, cu modific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4.</w:t>
      </w:r>
      <w:r>
        <w:rPr>
          <w:rFonts w:cs="ArialUpR" w:ascii="ArialUpR" w:hAnsi="ArialUpR"/>
          <w:sz w:val="28"/>
        </w:rPr>
        <w:t xml:space="preserve"> Atribu\iile ]i activit`\ile stabilite pentru Compartimentul de Informatic` potrivit art. 22 din Regulamentul de organizare ]i func\ionare  a Serviciului, aprobat prin Hot`r@rea nr. 29/2005, cu o importan\` deosebit` asupra  realiz`rii obiectivelor  generale ale acestei institu\ii, se [nscriu, de asemenea, [n prevederile art.2 alin.(3) din Legea nr. 188/1999, republicat`, respectiv, realizarea de activit`\i [n conformitate cu strategia de informatizare a administra\ie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 sens se propun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 Modificarea calit`\ii postului de analist programator II (pozi\ia nr. 12 din statul de func\ii ) [n consilier, clasa I,  gradul profesional superior, treapta 3 de salar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Stabilirea func\iei publice de execu\ie de referent, clasa a-III-a, gradul profesional superior, treapta 3 de salarizare, [n cadrul Compartimentului Informatic`. {n acest fel, num`rul de posturi al Compartimentului Informatic` se suplimenteaz` cu un post. Acest Compartiment va func\iona cu un num`r de 4 posturi, din care dou` sunt aferente unor func\ii publice de execu\i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num`rul total de 31 posturi al Serviciului Public Comunitar Jude\ean de Eviden\` a Persoanelor nu se modific`, [ntruc@t, [n mod corespunz`tor, se propune restructurarea unui post de referent cu studii medii din cadrul Compartimentului Asigurare Tehnico-Material` (pozi\ia nr. 28 din statul de func\ii aprobat prin Hot`r@rea nr. 9/2005).</w:t>
      </w:r>
    </w:p>
    <w:p>
      <w:pPr>
        <w:pStyle w:val="TextBody"/>
        <w:rPr/>
      </w:pPr>
      <w:r>
        <w:rPr/>
        <w:tab/>
        <w:t>Din analiza principalelor atribu\ii ale Compartimentului Asigurare Tehnico -Material` a reie]it c` acestea pot fi realizate de o persoan` cu preg`tire de specialitate,  ceea ce a condus la formularea propunerii  de diminuare, cu un post, a  acestui compartiment.  De altfel, trebuie men\ionat c`, [n prezent , o mare parte  a atribu\iilor  Compartimentului  Asigurare Tehnico – Material`  sunt  suplinite de personalul  [ncadrat  [n cadrul  Compartimentului Regim Eviden\` din Serviciul de Eviden\` a Persoan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5.</w:t>
      </w:r>
      <w:r>
        <w:rPr>
          <w:rFonts w:cs="ArialUpR" w:ascii="ArialUpR" w:hAnsi="ArialUpR"/>
          <w:sz w:val="28"/>
        </w:rPr>
        <w:t xml:space="preserve"> Stabilirea func\iei publice de consilier juridic, clasa I, (pozi\ia nr. 23 din statul de func\ii) la nivelul - consilier juridic, clasa I, gradul profesional superior, treapta 3 de salar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ceast` propunere are [n vedere faptul c` atribu\iile cu strict` specializare juridic`, care trebuie  realizate [n cadrul Compartimentului Juridic, Contencios, Secretariat, au un grad mare de complexitate, ceea ce presupune [ncadrarea, pe postul de consilier juridic,  a unei persoane competente, care s` dispun` nu numai de  preg`tirea de specialitate adecvat`, dar ]i de o experien\` [n domeniu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6.</w:t>
      </w:r>
      <w:r>
        <w:rPr>
          <w:rFonts w:cs="ArialUpR" w:ascii="ArialUpR" w:hAnsi="ArialUpR"/>
          <w:sz w:val="28"/>
        </w:rPr>
        <w:t xml:space="preserve"> Stabilirea func\iei publice de consilier, clasa I, gradul profesional superior, treapta 1 de salarizare [n cadrul Biroului Stare Civil` (pozi\ia nr. 16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7. </w:t>
      </w:r>
      <w:r>
        <w:rPr>
          <w:rFonts w:cs="ArialUpR" w:ascii="ArialUpR" w:hAnsi="ArialUpR"/>
          <w:sz w:val="28"/>
        </w:rPr>
        <w:t>Stabilirea func\ie publice de consilier, clasa I, treapta 1 de salarizare, [n cadrul Compartimentului Resurse Umane ]i Preg`tire Profesional` (pozi\ia nr. 21 din statul de func\ii).</w:t>
      </w:r>
    </w:p>
    <w:p>
      <w:pPr>
        <w:pStyle w:val="TextBodyIndent"/>
        <w:rPr/>
      </w:pPr>
      <w:r>
        <w:rPr/>
        <w:t>Aceaste propuneri vizeaz` [ncadrarea cu personal care s` dispun` de o experien\` [n domeniu, \in@nd cont de importan\a compartimentelor [n care sunt prev`zute posturile (func\iile publice) ]i de atribu\iile specifice ale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prevederilor art. XVI alin.(4) din Legea nr. 188/ 1999 privind Statutul func\ionarilor publici, republicat`, cu modific`rile ulterioare, num`rul total al func\iilor publice corespunz`toare func\ionarilor publici de conducere din cadrul  fiec`rei autorit`\i sau institu\ii publice este de maximum 12% din num`rul total al func\iilor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stfel, potrivit temeiului legal  mai sus precizat, Serviciul Public Comunitar Jude\ean de Eviden\` a Persoanelor V@lcea, va func\iona cu 2 func\ii  publice de conducere, respectiv director executiv ]i ]ef birou ( 22 func\ii publice x 12% = 2,64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num`rul maxim admisibil de func\ii de conducere, stabilit, conform legii, este de numai 2 func\ii publice de conducere, propunem restructurarea Serviciului de Eviden\` a Persoanelor [n Compartiment de Eviden\` a Persoanelor, care va fi coordonat nemijlocit de directorul executiv al Serviciului Public Comunitar Jude\ean de Eviden\` a Persoanelor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ar`tate mai sus, v` rug`m s` aproba\i proiectul de hot`r@re al`turat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DFM/1</w:t>
        <w:tab/>
      </w:r>
    </w:p>
    <w:sectPr>
      <w:type w:val="nextPage"/>
      <w:pgSz w:w="12240" w:h="15840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21:00Z</dcterms:created>
  <dc:creator>calculator</dc:creator>
  <dc:description/>
  <cp:keywords/>
  <dc:language>en-US</dc:language>
  <cp:lastModifiedBy>Angela</cp:lastModifiedBy>
  <cp:lastPrinted>2005-07-07T15:43:00Z</cp:lastPrinted>
  <dcterms:modified xsi:type="dcterms:W3CDTF">2005-08-29T14:27:00Z</dcterms:modified>
  <cp:revision>10</cp:revision>
  <dc:subject/>
  <dc:title>CONSILIUL JUDE|EAN V^LCEA</dc:title>
</cp:coreProperties>
</file>